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204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-B.Tech. II-Semester Supplementary Examinations Jul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Artificial Intelligence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Electronics and Communication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a)</w:t>
        <w:tab/>
        <w:t>Describe the term Artificial Intelligence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What are the requirements of Control strategies? 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Show how A.I problem can be given a state space representation.  How it is useful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What is “means-end’s” analysis?  Illustrate with an example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List the steps involved in Problem reduction using AND-OR graph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Give the classification of Knowledge Structures and distinguish between Procedural and Declarative knowledge structure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various factors considered during ‘resolution method’ of deduc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Explain Guzmar’s algorithm with an example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escribe formal language theory with an exampl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Describe Divide and Conquer strategy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Give the merits and demerits of expert system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State and explain unification algorith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Describe Alpha-Beta search procedure to play tic-tac-toe game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 xml:space="preserve">Write a PROLOG programme to find: </w:t>
      </w:r>
    </w:p>
    <w:p>
      <w:pPr>
        <w:pStyle w:val="Normal"/>
        <w:ind w:left="720" w:hanging="720"/>
        <w:rPr/>
      </w:pPr>
      <w:r>
        <w:rPr/>
        <w:tab/>
        <w:t>? – member(c,[a,b,c]).  Trace the search sequenc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What is searching?  Write an algorithm for Bredth first search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concept of ‘resolution’ in predicate Logic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a short notes on the following:</w:t>
      </w:r>
    </w:p>
    <w:p>
      <w:pPr>
        <w:pStyle w:val="Normal"/>
        <w:ind w:left="720" w:hanging="720"/>
        <w:rPr/>
      </w:pPr>
      <w:r>
        <w:rPr/>
        <w:tab/>
        <w:t xml:space="preserve">a) Scripts </w:t>
      </w:r>
    </w:p>
    <w:p>
      <w:pPr>
        <w:pStyle w:val="Normal"/>
        <w:ind w:left="720" w:hanging="720"/>
        <w:rPr/>
      </w:pPr>
      <w:r>
        <w:rPr/>
        <w:tab/>
        <w:t>b) Waltz algorithm</w:t>
      </w:r>
    </w:p>
    <w:p>
      <w:pPr>
        <w:pStyle w:val="Normal"/>
        <w:ind w:left="720" w:hanging="720"/>
        <w:rPr/>
      </w:pPr>
      <w:r>
        <w:rPr/>
        <w:tab/>
        <w:t>c) CASE gramm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10:32:00Z</dcterms:created>
  <dc:creator>edep</dc:creator>
  <dc:description/>
  <dc:language>en-US</dc:language>
  <cp:lastModifiedBy>edep</cp:lastModifiedBy>
  <dcterms:modified xsi:type="dcterms:W3CDTF">2003-07-02T05:18:00Z</dcterms:modified>
  <cp:revision>10</cp:revision>
  <dc:subject/>
  <dc:title/>
</cp:coreProperties>
</file>